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ICITY FOR ENGINE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a is poised to generate 100 GW of solar power by 2022. Outline the principle and working of a solar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describe the wind energy convers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with a neat diagram the transmission and distribution system.  Highlight on the electrical components in a subs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ummarize the features of a Smart Grid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invasion of renewable energy sources, the significance of energy storage has picked up.  Write a note on the various types of batteries available and their operation.  Name the leading battery manufacturing industry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working principle and operation of home UPS and stabiliz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working principle of CFL and LED lamps. Compare and contrast their merits and demerits. Reason out why they consume lesser energy than incandescent bulb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Energy Conserved is Life Preserved!”. List few energy saving methods and point out the significance of BEE and star rating of electrical applia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how the invasion of robotics and automation has revolutionized the industrial and medical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Don’t take chances with electricity!’.  Formulate the steps that are essential to ensure electrical safety.  Highlight on the necessity of eart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motor that is used in household appliances like ceiling fans and refrigerators. Detail its construction and working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and highlight the technological advancements that would be available in a Smart Ho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basic principle behind gyro and accelerometers in space 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nstrumentation technology that powers altitude and pressure measurements in air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with neat diagram any TWO biomedical instru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in detail how instrumentation technology has revolutionized the agricultural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with a neat diagram the construction and working of a DC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IAM, the Society of Indian Automobile Manufacturers have stated that electric vehicles will constitute 40% of overall new car sales by 2030. Highlight on the growing significance and application of electricity in transpor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852706-32FE-4562-9844-65D2EAE905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2</Pages>
  <Words>399</Words>
  <Characters>2279</Characters>
  <CharactersWithSpaces>267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05:00Z</dcterms:created>
  <dc:creator>Ku</dc:creator>
  <dc:description/>
  <dc:language>en-US</dc:language>
  <cp:lastModifiedBy>Admin</cp:lastModifiedBy>
  <cp:lastPrinted>2018-02-03T04:50:00Z</cp:lastPrinted>
  <dcterms:modified xsi:type="dcterms:W3CDTF">2018-05-15T11:1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